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РЕЗУЛЬТАТ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глашенных участников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 xml:space="preserve">всероссийских </w:t>
      </w:r>
      <w:r>
        <w:rPr>
          <w:rFonts w:eastAsia="TimesNewRomanPSMT;Arial Unicode MS"/>
          <w:sz w:val="28"/>
          <w:szCs w:val="28"/>
        </w:rPr>
        <w:t xml:space="preserve">спортивных соревнований по радиосвязи на ультракоротких волнах «Кубок Урала», 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  <w:sz w:val="36"/>
          <w:szCs w:val="36"/>
        </w:rPr>
      </w:pPr>
      <w:r>
        <w:rPr>
          <w:rFonts w:eastAsia="TimesNewRomanPSMT;Arial Unicode MS"/>
          <w:sz w:val="28"/>
          <w:szCs w:val="28"/>
        </w:rPr>
        <w:t>проведенных 6-7 августа 2016г.</w:t>
      </w:r>
    </w:p>
    <w:p>
      <w:pPr>
        <w:pStyle w:val="Normal"/>
        <w:jc w:val="center"/>
        <w:rPr>
          <w:rFonts w:eastAsia="TimesNewRomanPSMT;Arial Unicode MS"/>
          <w:b/>
          <w:b/>
          <w:color w:val="000000"/>
          <w:sz w:val="28"/>
          <w:szCs w:val="28"/>
        </w:rPr>
      </w:pPr>
      <w:r>
        <w:rPr>
          <w:rFonts w:eastAsia="TimesNewRomanPSMT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утверждения протокола ГССК:  октябр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1р- 3000; 2р- 2000; 3р- 1000 условных очков (мужчи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1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33"/>
        <w:gridCol w:w="183"/>
        <w:gridCol w:w="3828"/>
        <w:gridCol w:w="162"/>
        <w:gridCol w:w="946"/>
        <w:gridCol w:w="1018"/>
        <w:gridCol w:w="992"/>
        <w:gridCol w:w="992"/>
        <w:gridCol w:w="1134"/>
      </w:tblGrid>
      <w:tr>
        <w:trPr/>
        <w:tc>
          <w:tcPr>
            <w:tcW w:w="1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Зачетная группа </w:t>
            </w:r>
            <w:r>
              <w:rPr>
                <w:b/>
                <w:bCs/>
                <w:lang w:val="en-US"/>
              </w:rPr>
              <w:t>SOMB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адиостанции с одним участником, много диапазонов).</w:t>
            </w:r>
          </w:p>
        </w:tc>
      </w:tr>
      <w:tr>
        <w:trPr>
          <w:trHeight w:val="9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 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р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Засчи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Засчи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СК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9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шкин Павел Алексе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9AD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ачев Павел Иван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4NC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ин Василий Фёдор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4Y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Геннадий Анатоль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9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 Анвар Габдулхак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4NCQ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аков Иван Павл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4S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Алексей Михайл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W9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драков Сергей Афанась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4N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ев Александр Вениамин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9C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нов Анатолий Анатоль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7LAP/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ркадий Вадим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4HQ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еев Анатолий Анатоль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N3DKQ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Иван Анатоль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9AK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омов Александр Михайл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7LD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злов Валерий Василье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D3F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кин Сергей Иван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8AD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 Сергей Александр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8A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Юрий Михайл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9AF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тдинов Ринат Якуп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9A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Александр Олег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8AB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щинских Владислав Олегови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Зачетная группа </w:t>
            </w:r>
            <w:r>
              <w:rPr>
                <w:b/>
                <w:bCs/>
                <w:lang w:val="en-US"/>
              </w:rPr>
              <w:t>SOSB</w:t>
            </w:r>
            <w:r>
              <w:rPr>
                <w:b/>
                <w:bCs/>
              </w:rPr>
              <w:t xml:space="preserve"> 144 </w:t>
            </w:r>
            <w:r>
              <w:rPr>
                <w:bCs/>
              </w:rPr>
              <w:t>(радиостанции с одним участником, один диапазон 144 МГц)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9WTF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Юрий Николае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6LN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ский Владимир Василье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4NG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ферев Игорь Виталье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4NDX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 Владимир Петро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9CED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сенёв Владимир Ивано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1ZFG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одов Вадим Владимиро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B8ABJ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ов Александр Владимиро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9AGF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цов Анатолий Викторо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четная группа </w:t>
            </w:r>
            <w:r>
              <w:rPr>
                <w:b/>
                <w:bCs/>
                <w:lang w:val="en-US"/>
              </w:rPr>
              <w:t>MOMB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(радиостанции с двумя-тремя участниками, много диапазонов)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Ввиду недостаточного количества участников нормативы ЕВСК не применяютс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9CCC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люба Игорь Олегович</w:t>
            </w:r>
          </w:p>
          <w:p>
            <w:pPr>
              <w:pStyle w:val="Normal"/>
              <w:rPr/>
            </w:pPr>
            <w:r>
              <w:rPr/>
              <w:t>Николаев Андрей Анатольевич</w:t>
            </w:r>
          </w:p>
          <w:p>
            <w:pPr>
              <w:pStyle w:val="Normal"/>
              <w:rPr/>
            </w:pPr>
            <w:r>
              <w:rPr/>
              <w:t>Матусевич Юрий Генадье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 Б/Р 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N9F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в Анатолий Евгеньевич</w:t>
              <w:br/>
              <w:t>Зверинцев Александр Анатольевич</w:t>
              <w:br/>
              <w:t>Меньшиков Юрий Алексее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  <w:br/>
              <w:t>Б/Р</w:t>
              <w:b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8CBG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ырев Александр Вячеславович</w:t>
              <w:br/>
              <w:t>Труфанов Александр Михайлович</w:t>
              <w:br/>
              <w:t>Горшков Виктор Сергееви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  <w:br/>
              <w:t>Б/Р</w:t>
              <w:br/>
              <w:t>Б/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  <w:t>Главный судья ССВК                                  Куриный Ю. А.</w:t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ССВК                              Калачев С. Б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                                                                                                                                                            Приложение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56:00Z</dcterms:created>
  <dc:creator>Admin</dc:creator>
  <dc:description/>
  <cp:keywords/>
  <dc:language>en-US</dc:language>
  <cp:lastModifiedBy>Сергей</cp:lastModifiedBy>
  <dcterms:modified xsi:type="dcterms:W3CDTF">2016-09-26T12:50:00Z</dcterms:modified>
  <cp:revision>22</cp:revision>
  <dc:subject/>
  <dc:title/>
</cp:coreProperties>
</file>