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РЕЗУЛЬТАТЫ</w:t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 xml:space="preserve">всероссийских </w:t>
      </w:r>
      <w:r>
        <w:rPr>
          <w:rFonts w:eastAsia="TimesNewRomanPSMT;Arial Unicode MS"/>
          <w:sz w:val="28"/>
          <w:szCs w:val="28"/>
        </w:rPr>
        <w:t xml:space="preserve">спортивных соревнований по радиосвязи на ультракоротких волнах «Кубок Урала», 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color w:val="000000"/>
          <w:sz w:val="36"/>
          <w:szCs w:val="36"/>
        </w:rPr>
      </w:pPr>
      <w:r>
        <w:rPr>
          <w:rFonts w:eastAsia="TimesNewRomanPSMT;Arial Unicode MS"/>
          <w:sz w:val="28"/>
          <w:szCs w:val="28"/>
        </w:rPr>
        <w:t>проведенных 6- 7августа 2016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ата утверждения протокола ГССК:      октября 2016 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МС 1-2 место;  КМС -6000\5400; 1р- 3000\2700; 2р- 2000\1800; 3р- 1000\900 условных очков (мужчины\женщины)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71208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08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1325"/>
                              <w:gridCol w:w="191"/>
                              <w:gridCol w:w="3990"/>
                              <w:gridCol w:w="946"/>
                              <w:gridCol w:w="1018"/>
                              <w:gridCol w:w="992"/>
                              <w:gridCol w:w="1134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121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Зачетная группа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SOMB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радиостанции с одним участником, много диапазонов)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з.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зыв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игнал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.И. 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тника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вани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счи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QS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счи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ч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ч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ЕВС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ЕВ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M8A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мышев Антон Александр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5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мест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A9CFH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аков Александр Серге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W4WE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лов Владимир Василь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5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158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A4WFN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занов Владимир Анатоль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4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78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V9CGW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ченко Владимир Иван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1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69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A9FY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кулов Анатолий Никола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8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75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V9CVA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ипов Виктор Георги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 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7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61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9AAA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апов Виктор Михайл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1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68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C9F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бьев Василий Константинович.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6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7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9DA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омарев Николай Андре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 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1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588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 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8CAA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вуков Анатол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9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50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W4WP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нявский Виктор Петр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3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57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X9AT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иковских Владимир Никола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2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50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9AHE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нчаров Василий Дмитри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3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1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9QAW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ыжков Александр Льв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8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A9FDZ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исов Александр Никола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1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9LR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сильев Владимир Александр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7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9FMT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лов Владимир Василь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5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A9ADG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рченко Николай Степан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28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A9FAD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тельва Виктор Никола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4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9FDD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траков Виктор Степан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8ACB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нин Виктор Владимир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 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A9AAG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ивошапко Владимир Виталь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T4W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латов Михаил Серге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Зачетная группа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SOSB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144 </w:t>
                                  </w:r>
                                  <w:r>
                                    <w:rPr>
                                      <w:bCs/>
                                    </w:rPr>
                                    <w:t>(радиостанции с одним участником, один диапазон 144 МГц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9WAA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аев Алексей Алексе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7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5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9AT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грелов Олег Неон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1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19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9AJW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еломенцев Валерий Иван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9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9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9CCK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рков Николай Александр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7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9CMI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ександров Геннадий Тихон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38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K9DO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занцев Александр Василь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5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8WG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уговой Олег Семен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7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3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B9AAM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монова Мария Игоревна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A9CCL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ндаренко Игорь Алексе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9FEW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резин Ю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A9AE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диевских Николай Федор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9AAZ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ибаршин Ю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9AXX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тушов Константин Евгень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A9AC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инков Николай Никола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A9AZ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огенов Олег Георги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Зачетная группа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SOSB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432 </w:t>
                                  </w:r>
                                  <w:r>
                                    <w:rPr>
                                      <w:bCs/>
                                    </w:rPr>
                                    <w:t>(радиостанции с одним участником, один диапазон 432 МГц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A9ACA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ременко Геннадий Владимир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Зачетная группа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MOMB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радиостанции с двумя-тремя участниками, много диапазонов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9FX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лковинский Сергей Николае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агин Сергей Алексее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ялин Александр Анатоль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 КМС 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8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мест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A9FAI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ыванов Виктор Федорович</w:t>
                                    <w:br/>
                                    <w:t>Варлашова Юлия Викторовна</w:t>
                                    <w:br/>
                                    <w:t>Козин Александр Никола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  <w:br/>
                                    <w:t>КМС</w:t>
                                    <w:br/>
                                    <w:t xml:space="preserve">1 Р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3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8AZ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ребряков Владимир Викторович</w:t>
                                    <w:br/>
                                    <w:t>Веденяпин Владимир Васильевич</w:t>
                                    <w:br/>
                                    <w:t>Цыпин Сергей Иван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  <w:br/>
                                    <w:t>КМС</w:t>
                                    <w:b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4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8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W9FWR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гданов Евгений Анатольевич</w:t>
                                    <w:br/>
                                    <w:t>Колегов Константин Иванович</w:t>
                                    <w:br/>
                                    <w:t>Габзалилов Анит Муса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  <w:br/>
                                    <w:t>Б/Р</w:t>
                                    <w:br/>
                                    <w:t>1 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7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МС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КМС</w:t>
                                    <w:br/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Z9AWJ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нов Александр Александрович</w:t>
                                    <w:br/>
                                    <w:t>Бачурин Василий Николаевич</w:t>
                                    <w:br/>
                                    <w:t>Штатнов Вадим Вячеслав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  <w:br/>
                                    <w:t>КМС</w:t>
                                    <w:b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3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</w:t>
                                    <w:br/>
                                    <w:t>КМС</w:t>
                                    <w:br/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4W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зырин Всеволод Васильевич</w:t>
                                    <w:br/>
                                    <w:t>Глазырин Владимир Александрович</w:t>
                                    <w:br/>
                                    <w:t>Павлов Александр Владислав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  <w:br/>
                                    <w:t>КМС</w:t>
                                    <w:b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5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МС</w:t>
                                    <w:br/>
                                    <w:t>КМС</w:t>
                                    <w:br/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M9CM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милов Сергей Николаевич</w:t>
                                    <w:br/>
                                    <w:t>Лисьих Сергей Юрьевич</w:t>
                                    <w:br/>
                                    <w:t>Бакунович Сергей Виталь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  <w:br/>
                                    <w:t>КМС</w:t>
                                    <w:b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0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МС</w:t>
                                    <w:br/>
                                    <w:t>КМС</w:t>
                                    <w:br/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D9W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крополов Денис Валерье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ватов Максим Влади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диков Руслан Рафил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 КМ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0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МС</w:t>
                                    <w:br/>
                                    <w:t>КМС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R8ACC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липп Николай Александрович</w:t>
                                    <w:br/>
                                    <w:t>Шангин Дмитрий Серге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  <w:br/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3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9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МС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B9CCF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лимшин Радиф Фанавиевич</w:t>
                                    <w:br/>
                                    <w:t>Захарцев Сергей Григорьевич</w:t>
                                    <w:br/>
                                    <w:t>Эделев Дмитрий Алексе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Р</w:t>
                                    <w:br/>
                                    <w:t>1 Р</w:t>
                                    <w:br/>
                                    <w:t>1 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5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С</w:t>
                                    <w:br/>
                                    <w:t>КМС</w:t>
                                    <w:br/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9G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льников Александр Влади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тинов Вадим Виктор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мельянов Александр Яковл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 КМС 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2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МС</w:t>
                                    <w:br/>
                                    <w:t>КМС</w:t>
                                    <w:br/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Z9A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аламов Георгий Георгиевич</w:t>
                                    <w:br/>
                                    <w:t>Яценко Павел Иван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  <w:br/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5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9FAW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епухов Анатолий Анатольевич</w:t>
                                    <w:br/>
                                    <w:t>Батюков Сергей Генрихович</w:t>
                                    <w:br/>
                                    <w:t>Ершов Георгий Евгень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  <w:br/>
                                    <w:t>МС</w:t>
                                    <w:br/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1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</w:t>
                                    <w:br/>
                                    <w:t>-</w:t>
                                    <w:br/>
                                    <w:t>К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K9FBW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рлашов Александр Анатольевич</w:t>
                                    <w:br/>
                                    <w:t>Митрофанов Александр Вячеславович Гребнев Анатолий Леонид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  <w:br/>
                                    <w:t>МС</w:t>
                                    <w:br/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2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  <w:r>
                                    <w:rPr/>
                                    <w:br/>
                                    <w:t>-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1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K9W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нков Игорь Валерьевич</w:t>
                                    <w:br/>
                                    <w:t>Уразбахтин Альфат Арслан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  <w:br/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7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Z9AYA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ельчук Александр Николаевич</w:t>
                                    <w:br/>
                                    <w:t>Поварич Валентин Викторович</w:t>
                                    <w:br/>
                                    <w:t>Смирнягин Александр Николае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  <w:br/>
                                    <w:t>МС</w:t>
                                    <w:b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9BA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ршинин Владимир Григорьевич</w:t>
                                    <w:br/>
                                    <w:t>Подрядов Виктор Иван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С</w:t>
                                    <w:b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9AY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нов Александр Иванович</w:t>
                                    <w:br/>
                                    <w:t>Нестеров Сергей Юрьевич</w:t>
                                    <w:br/>
                                    <w:t>Черников Олег Людвигови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</w:t>
                                    <w:br/>
                                    <w:t>МС</w:t>
                                    <w:br/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7pt;height:595.3pt;mso-wrap-distance-left:9pt;mso-wrap-distance-right:9pt;mso-wrap-distance-top:0pt;mso-wrap-distance-bottom:0pt;margin-top:0.05pt;mso-position-vertical-relative:text;margin-left:63pt;mso-position-horizontal-relative:text">
                <v:fill opacity="0f"/>
                <v:textbox inset="0in,0in,0in,0in">
                  <w:txbxContent>
                    <w:tbl>
                      <w:tblPr>
                        <w:tblW w:w="11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1325"/>
                        <w:gridCol w:w="191"/>
                        <w:gridCol w:w="3990"/>
                        <w:gridCol w:w="946"/>
                        <w:gridCol w:w="1018"/>
                        <w:gridCol w:w="992"/>
                        <w:gridCol w:w="1134"/>
                        <w:gridCol w:w="992"/>
                      </w:tblGrid>
                      <w:tr>
                        <w:trPr/>
                        <w:tc>
                          <w:tcPr>
                            <w:tcW w:w="1121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четная группа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OM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радиостанции с одним участником, много диапазонов)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з.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зыв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игнал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.И.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тника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азр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вани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сч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S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сч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ч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ч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ЕВС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ЕВ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M8A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мышев Антон Александр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5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мест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A9CFH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аков Александр Серге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W4WE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лов Владимир Василь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5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158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A4WFN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занов Владимир Анатоль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4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78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V9CGW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ченко Владимир Иван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1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69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A9FY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улов Анатолий Никола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8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75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V9CVA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ипов Виктор Георги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 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7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61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9AAA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апов Виктор Михайл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1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68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C9F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бьев Василий Константинович.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6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47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9DA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омарев Николай Андре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 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16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588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 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8CAA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вуков Анатолий Александр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95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50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W4WP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нявский Виктор Петр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3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57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X9AT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иковских Владимир Никола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2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50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9AHE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нчаров Василий Дмитри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73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41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9QAW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жков Александр Льв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48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A9FDZ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исов Александр Никола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419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9LR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ьев Владимир Александр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7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9FMT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лов Владимир Василь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5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A9ADG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ченко Николай Степан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28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A9FAD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тельва Виктор Никола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4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9FDD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траков Виктор Степан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8ACB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ин Виктор Владимир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 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A9AAG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ивошапко Владимир Виталь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T4W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латов Михаил Серге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четная группа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OS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44 </w:t>
                            </w:r>
                            <w:r>
                              <w:rPr>
                                <w:bCs/>
                              </w:rPr>
                              <w:t>(радиостанции с одним участником, один диапазон 144 МГц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9WAA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аев Алексей Алексе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75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5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9AT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грелов Олег Неон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1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419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9AJW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ломенцев Валерий Иван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796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9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9CCK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ков Николай Александр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7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9CMI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ександров Геннадий Тихон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38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K9DO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занцев Александр Василь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5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8WG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уговой Олег Семен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7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3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B9AAM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монова Мария Игоревна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A9CCL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ндаренко Игорь Алексе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9FEW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резин Юрий Александр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A9AE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диевских Николай Федор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9AAZ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ибаршин Юрий Александр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9AXX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ушов Константин Евгень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A9AC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инков Николай Никола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A9AZ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огенов Олег Георги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четная группа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OS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432 </w:t>
                            </w:r>
                            <w:r>
                              <w:rPr>
                                <w:bCs/>
                              </w:rPr>
                              <w:t>(радиостанции с одним участником, один диапазон 432 МГц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A9ACA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ременко Геннадий Владимир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четная группа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OM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радиостанции с двумя-тремя участниками, много диапазонов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9FX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ковинский Сергей Николае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агин Сергей Алексее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ялин Александр Анатоль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 КМС 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8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мест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A9FAI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ыванов Виктор Федорович</w:t>
                              <w:br/>
                              <w:t>Варлашова Юлия Викторовна</w:t>
                              <w:br/>
                              <w:t>Козин Александр Никола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  <w:br/>
                              <w:t>КМС</w:t>
                              <w:br/>
                              <w:t xml:space="preserve">1 Р 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3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мест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8AZ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ебряков Владимир Викторович</w:t>
                              <w:br/>
                              <w:t>Веденяпин Владимир Васильевич</w:t>
                              <w:br/>
                              <w:t>Цыпин Сергей Иван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  <w:br/>
                              <w:t>КМС</w:t>
                              <w:b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4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8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W9FWR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гданов Евгений Анатольевич</w:t>
                              <w:br/>
                              <w:t>Колегов Константин Иванович</w:t>
                              <w:br/>
                              <w:t>Габзалилов Анит Муса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  <w:br/>
                              <w:t>Б/Р</w:t>
                              <w:br/>
                              <w:t>1 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7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МС</w:t>
                              <w:br/>
                            </w:r>
                            <w:r>
                              <w:rPr>
                                <w:b/>
                              </w:rPr>
                              <w:t>КМС</w:t>
                              <w:br/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Z9AWJ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нов Александр Александрович</w:t>
                              <w:br/>
                              <w:t>Бачурин Василий Николаевич</w:t>
                              <w:br/>
                              <w:t>Штатнов Вадим Вячеслав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  <w:br/>
                              <w:t>КМС</w:t>
                              <w:b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3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9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</w:t>
                              <w:br/>
                              <w:t>КМС</w:t>
                              <w:br/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4W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зырин Всеволод Васильевич</w:t>
                              <w:br/>
                              <w:t>Глазырин Владимир Александрович</w:t>
                              <w:br/>
                              <w:t>Павлов Александр Владислав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  <w:br/>
                              <w:t>КМС</w:t>
                              <w:b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5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МС</w:t>
                              <w:br/>
                              <w:t>КМС</w:t>
                              <w:br/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M9CM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милов Сергей Николаевич</w:t>
                              <w:br/>
                              <w:t>Лисьих Сергей Юрьевич</w:t>
                              <w:br/>
                              <w:t>Бакунович Сергей Виталь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  <w:br/>
                              <w:t>КМС</w:t>
                              <w:b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0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МС</w:t>
                              <w:br/>
                              <w:t>КМС</w:t>
                              <w:br/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D9W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крополов Денис Валерье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ватов Максим Владимиро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диков Руслан Рафил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 КМ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0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МС</w:t>
                              <w:br/>
                              <w:t>КМС</w:t>
                              <w:br/>
                            </w:r>
                            <w:r>
                              <w:rPr>
                                <w:b/>
                              </w:rPr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R8ACC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ипп Николай Александрович</w:t>
                              <w:br/>
                              <w:t>Шангин Дмитрий Серге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  <w:br/>
                              <w:t>Б/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3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9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МС</w:t>
                              <w:br/>
                            </w:r>
                            <w:r>
                              <w:rPr>
                                <w:b/>
                              </w:rPr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B9CCF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лимшин Радиф Фанавиевич</w:t>
                              <w:br/>
                              <w:t>Захарцев Сергей Григорьевич</w:t>
                              <w:br/>
                              <w:t>Эделев Дмитрий Алексе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Р</w:t>
                              <w:br/>
                              <w:t>1 Р</w:t>
                              <w:br/>
                              <w:t>1 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55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С</w:t>
                              <w:br/>
                              <w:t>КМС</w:t>
                              <w:br/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9G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льников Александр Владимиро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тинов Вадим Викторо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мельянов Александр Яковл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 КМС 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2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МС</w:t>
                              <w:br/>
                              <w:t>КМС</w:t>
                              <w:br/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Z9A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аламов Георгий Георгиевич</w:t>
                              <w:br/>
                              <w:t>Яценко Павел Иван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  <w:br/>
                              <w:t>К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57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8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9FAW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пухов Анатолий Анатольевич</w:t>
                              <w:br/>
                              <w:t>Батюков Сергей Генрихович</w:t>
                              <w:br/>
                              <w:t>Ершов Георгий Евгень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  <w:br/>
                              <w:t>МС</w:t>
                              <w:br/>
                              <w:t>Б/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1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</w:t>
                              <w:br/>
                              <w:t>-</w:t>
                              <w:br/>
                              <w:t>К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K9FBW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лашов Александр Анатольевич</w:t>
                              <w:br/>
                              <w:t>Митрофанов Александр Вячеславович Гребнев Анатолий Леонид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  <w:br/>
                              <w:t>МС</w:t>
                              <w:br/>
                              <w:t>Б/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2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/>
                              <w:br/>
                              <w:t>-</w:t>
                              <w:br/>
                            </w:r>
                            <w:r>
                              <w:rPr>
                                <w:b/>
                              </w:rPr>
                              <w:t>1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K9W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нков Игорь Валерьевич</w:t>
                              <w:br/>
                              <w:t>Уразбахтин Альфат Арслан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  <w:br/>
                              <w:t>Б/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7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Z9AYA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ельчук Александр Николаевич</w:t>
                              <w:br/>
                              <w:t>Поварич Валентин Викторович</w:t>
                              <w:br/>
                              <w:t>Смирнягин Александр Николае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  <w:br/>
                              <w:t>МС</w:t>
                              <w:b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9BA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шинин Владимир Григорьевич</w:t>
                              <w:br/>
                              <w:t>Подрядов Виктор Иван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С</w:t>
                              <w:b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8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9AY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нов Александр Иванович</w:t>
                              <w:br/>
                              <w:t>Нестеров Сергей Юрьевич</w:t>
                              <w:br/>
                              <w:t>Черников Олег Людвигови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  <w:br/>
                              <w:t>МС</w:t>
                              <w:br/>
                              <w:t>М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jc w:val="center"/>
        <w:rPr/>
      </w:pPr>
      <w:r>
        <w:rPr/>
        <w:t>Главный судья ССВК                                  Куриный Ю. А.</w:t>
      </w:r>
    </w:p>
    <w:p>
      <w:pPr>
        <w:pStyle w:val="Normal"/>
        <w:tabs>
          <w:tab w:val="clear" w:pos="708"/>
          <w:tab w:val="left" w:pos="4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jc w:val="center"/>
        <w:rPr/>
      </w:pPr>
      <w:r>
        <w:rPr/>
        <w:t xml:space="preserve">Главный секретарь ССВК                              Калачев С. Б.         </w:t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                                                                                                                                                                                Приложение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3333FF"/>
      <w:u w:val="single"/>
    </w:rPr>
  </w:style>
  <w:style w:type="character" w:styleId="Style15">
    <w:name w:val="Верхний колонтитул Знак"/>
    <w:basedOn w:val="Style14"/>
    <w:qFormat/>
    <w:rPr>
      <w:color w:val="000000"/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color w:val="000000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15">
    <w:name w:val="Font Style15"/>
    <w:basedOn w:val="Style14"/>
    <w:qFormat/>
    <w:rPr>
      <w:rFonts w:ascii="Arial" w:hAnsi="Arial" w:cs="Arial"/>
      <w:sz w:val="22"/>
      <w:szCs w:val="22"/>
    </w:rPr>
  </w:style>
  <w:style w:type="character" w:styleId="St1">
    <w:name w:val="st1"/>
    <w:basedOn w:val="Style14"/>
    <w:qFormat/>
    <w:rPr/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54:00Z</dcterms:created>
  <dc:creator>Admin</dc:creator>
  <dc:description/>
  <cp:keywords/>
  <dc:language>en-US</dc:language>
  <cp:lastModifiedBy>Сергей</cp:lastModifiedBy>
  <dcterms:modified xsi:type="dcterms:W3CDTF">2016-09-25T02:56:00Z</dcterms:modified>
  <cp:revision>28</cp:revision>
  <dc:subject/>
  <dc:title>Таблица результатов</dc:title>
</cp:coreProperties>
</file>